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40"/>
          <w:szCs w:val="40"/>
        </w:rPr>
      </w:pPr>
      <w:r>
        <w:drawing>
          <wp:anchor behindDoc="0" distT="0" distB="0" distL="114935" distR="114935" simplePos="0" locked="0" layoutInCell="0" allowOverlap="1" relativeHeight="2">
            <wp:simplePos x="0" y="0"/>
            <wp:positionH relativeFrom="margin">
              <wp:posOffset>-328295</wp:posOffset>
            </wp:positionH>
            <wp:positionV relativeFrom="margin">
              <wp:posOffset>-552450</wp:posOffset>
            </wp:positionV>
            <wp:extent cx="2218055" cy="1564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8" r="-27" b="-38"/>
                    <a:stretch>
                      <a:fillRect/>
                    </a:stretch>
                  </pic:blipFill>
                  <pic:spPr bwMode="auto">
                    <a:xfrm>
                      <a:off x="0" y="0"/>
                      <a:ext cx="2218055" cy="1564640"/>
                    </a:xfrm>
                    <a:prstGeom prst="rect">
                      <a:avLst/>
                    </a:prstGeom>
                  </pic:spPr>
                </pic:pic>
              </a:graphicData>
            </a:graphic>
          </wp:anchor>
        </w:drawing>
      </w:r>
      <w:r>
        <w:rPr>
          <w:rFonts w:cs="Times New Roman" w:ascii="Times New Roman" w:hAnsi="Times New Roman"/>
          <w:b/>
          <w:bCs/>
          <w:sz w:val="40"/>
          <w:szCs w:val="40"/>
        </w:rPr>
        <w:t>RAPPORT MORAL</w:t>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SAISON 2022/2023</w:t>
      </w:r>
    </w:p>
    <w:p>
      <w:pPr>
        <w:pStyle w:val="Normal"/>
        <w:spacing w:lineRule="auto" w:line="240" w:before="0" w:after="0"/>
        <w:rPr>
          <w:rFonts w:ascii="Times New Roman" w:hAnsi="Times New Roman" w:eastAsia="Helvetica" w:cs="Times New Roman"/>
          <w:color w:val="000000"/>
          <w:sz w:val="24"/>
          <w:szCs w:val="24"/>
        </w:rPr>
      </w:pPr>
      <w:r>
        <w:rPr>
          <w:rFonts w:cs="Times New Roman" w:ascii="Times New Roman" w:hAnsi="Times New Roman"/>
          <w:sz w:val="24"/>
          <w:szCs w:val="24"/>
        </w:rPr>
        <w:tab/>
        <w:tab/>
        <w:tab/>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Chers amis,</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Après notre assemblée générale consacrée au bilan financier qui s’est tenue en visio-conférence le 9 mars dernier, je suis heureux de vous retrouver en cette fin de saison sportive pour animer une nouvelle fois notre assemblée générale consacrée au bilan sportif de la saison 2022/2023 et à la préparation de la saison 2023/2024.</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Cette saison a débuté sous de très mauvais auspices, puisque 10 jours avant la reprise dans les clubs j’ai été informé par notre CTS Damien Touya qu’il avait répondu favorablement à une demande fédérale et qu’il partait rejoindre l’INSEP pour y entrainer le sabre dame.</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Certains ont pu penser que puisque nous avions 2 CTS nous pourrions fonctionner avec un seul</w:t>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comme cela se passe ailleurs, c’était oublier un peu vite que nos CTS avaient également des missions nationales.</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Nous fonctionnons donc depuis avec le Maître Magali Carrier comme unique CTS qui se démultiplie autant qu’elle le peut avec une fiche de poste consacrée à plus de 40% à des missions fédérales.</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Le dynamisme de nos clubs n’est plus à démontrer et cela s’est confirmé tout au long de la saison avec un calendrier sportif très riche dans toutes les catégories d’âge et dans toutes les disciplines.</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Je ne passerai pas sous silence, en plus des épreuves régionales, les 5 circuits nationaux organisés à Nîmes, Rodez, Muret, Tarbes, Toulouse auxquels il convient d’ajouter deux championnats de France à l’épée et en point d’orgue la fête des jeunes à Albi. Nous n’oublierons pas bien sur la Coupe du Monde Handi à Nîmes.</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Un grand merci aux organisateurs de ces compétitions organisées en Occitanie, c’est l’ensemble de nos clubs qui en a bénéficié.</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J’en profite pour remercier les commissions d’armes pour leur travail, lorsqu’ il y a eu débat toutes les décisions ont été argumentées et aucune décision n’a été prise à la légère.</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Les rapports des commissions vous ont été transmis avec les documents inhérents à cette AG, ces rapports font l’objet du point 4 de l’ordre du jour, les présidents ou les membres de ces commissions pourront s’ils le souhaitent intervenir directement pour compléter leurs documents ou répondre à vos questions.</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Comme chaque saison la commission arbitrage a pleinement rempli sa fonction de formation et</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d’organisation des QCM en relation avec la commission fédérale. La participation de Cathy Le Saux en tant qu’arbitre national à notre stage du mois d’avril a permis d’optimiser encore la qualité de notre formation.</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La commission d’escrime artistique cette année encore a été très active avec l’organisation des</w:t>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championnats d’Occitanie d’escrime artistique sélectifs pour les championnats de France où les clubs du TUC et d’Aucamville se sont distingués en étant vice-champion de France en duel grand siècle pour Aucamville, vice-champion de France en duel médiéval pour le Tuc, et champion de France en mouvement d’ensemble pour le Tuc également.</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Il faut aussi souligner le succès grandissant des rencontres régionales d’escrime artistique qui pour leur deuxième année se sont déroulées à Carcassonne avec plus de quarante participants et des retours élogieux dans la presse.</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 xml:space="preserve">La Commission vétéran a fonctionné en soutien de Katy et plusieurs compétitions et un championnat d’Occitanie ont eu lieu dans l’ambiance conviviale qui sied à cette catégorie. </w:t>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De plus les membres de cette commission ont élaboré un règlement régional détaillé pour notre</w:t>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prochaine saison qui facilitera la tâche des organisateurs .</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Sous l’égide de Maître Parade la commission honneur et récompense continue à œuvrer, nous n’aurons pas aujourd’hui de remise de médailles à l’issue de cette assemblée générale, mais plusieurs dossiers sont en cours qui devraient avancer au cours de la saison prochaine.</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Evoquer la commission médicale est pour moi le plus facile parce que je suis sur du consensus.</w:t>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On ne peut en effet que remercier chaleureusement le Docteur Dominique Hornus Dragne dont on connait tous la disponibilité et dont les activités au service de notre discipline et des escrimeurs de notre région vont bien au-delà de son rôle de médecin régional.</w:t>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Dominique nous fait également profiter de son expertise en matière de lutte contre toutes les formes de violence en intervenant au cours de nos différents stages.</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Personne n’ignore que Dominique est Présidente fondatrice de Solution Riposte et elle continue bien entendu d’en assurer les formations à Toulouse.</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Pour les clubs affiliés à Solution Riposte dans le cadre du sport santé, on a pu constater cette saison une augmentation notable du nombre de personnes bénéficiant de ce dispositif.</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Je vais maintenant évoquer nos stages de regroupement et de formation, Magali rentrera sans doute un peu plus dans les détails, mais il est important de réaliser que ces stages concernent à chaque fois une moyenne de 80 participants.</w:t>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Peu de régions sont en mesure d’organiser de tels regroupements, leur succès est dû à l’investissement sans faille de notre CTS, que je remercie une nouvelle fois, ainsi qu’au professionnalisme des enseignants qui y participent.</w:t>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La mise en place de ces regroupements n’a pas été une chose simple le site de Béziers qui avait enchanté les participants la saison dernière n’a pu nous accueillir chose que nous avons appris</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tardivement.</w:t>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Nous avons donc fait tous nos stages à Castres et je remercie le club qui chaque fois met sa salle</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d’armes à notre disposition.</w:t>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Je remercie également les parents de l’Amicale Tarbaises d’Escrime qui n’hésitent pas à accueillir chez eux nos jeunes sabreurs.</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Bien sûr nous préférerions avec Magali répartir ces stages sur le territoire aussi nous allons rédiger un cahier des charges au cas où des clubs auraient dans leurs agglomérations la possibilité de nous recevoir.</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Nous avons pu grâce à Magali et Katy établir rapidement le calendrier régional mais je demande</w:t>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vraiment aux clubs candidats à l’organisation de compétitions régionales de s’engager à envoyer les résultats de ces compétitons le soir même et au format demandé par la FFE, c’est indispensable car les compétitions régionales ne sont prises en compte dans le classement national qu’à la condition d’être saisies au format compatible avec l’extranet fédéral.</w:t>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Il est par ailleurs agaçant (je pèse mes mots) pour Katy de recevoir des doléances pour des classements qui ne sont pas à jour alors que l’organisateur n’a pas transmis les résultats ou les a mal transmis.</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Lors de notre AG consacrée aux finances nous avons décidé de ne pas augmenter la part régionale de la licence tout en maintenant les aides du Creo dirigées vers les clubs, nous feront le point le moment venu mais dans deux jours va avoir lieu une assemblée générale extraordinaire de la FFE ou sera proposé pour la seconde fois une augmentation de 3€ de la part fédérale, bien sûr si cette augmentation est votée nous vous en feront part aussitôt pour que vous puissiez l’appliquer dès la reprise.</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Lors de cette AG sera également voté une modification des statuts et du règlement intérieur de la</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FFE rendue obligatoire par la loi, il n’est pas impossible qu’il en découle une modification des statuts des comités régionaux qui feront alors l’objet d’une AG extraordinaire. Et bien sûr couplé à notre AG de fin de saison nous aurons également une AG élective puisque nous serons au terme des quatre ans de l’olympiade.</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Un mot pour la fête des jeunes qui s’est déroulée sur notre territoire et nous devons remercier le club d’Albi d’avoir relevé ce défi, les retours sur l’organisation ont été unanimement élogieux et c’est l’ensemble de nos clubs d’Occitanie qui ont pu profiter d’avoir à proximité une compétition de cette envergure.</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J’espère que cet exemple va donner des idées à d’autres clubs en Occitanie.</w:t>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Sur les résultats proprement dit il y a eu comme toujours de bonnes surprises et des déceptions,</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mais c’était un plaisir de voir nos tireurs souvent issus de quatre clubs différents, solidaires et soudés autour de leur capitaine et avoir un comportement exemplaire.</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On ne saurait oublier les nombreuses tâches administratives qui ne vont pas en se simplifiant au fil des saisons et vous l’aurez deviné je veux évoquer nos deux assistantes Katy et Sabine, louer leur dévouement et leur professionnalisme jamais démentis, mais également leur grande patience vis-à-vis de moi bien sûr mais aussi de certains d’entre nous qui sauront se reconnaître.</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Pour terminer je voudrais vraiment remercier très sincèrement et très chaleureusement notre CTS, le Maître Magali Carrier pour son travail essentiel pour le fonctionnement de notre comité, pour son adaptation dans une situation dégradée et pour son grand professionnalisme.</w:t>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Magali je vous l’ai dit au début de ce rapport à une lettre de mission où elle est censée consacrer</w:t>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uniquement 50% de son temps pour la région. Ce qu’elle fait va bien au-delà de cela, je sais que vous vous en rendez compte, je compte donc sur vous tous pour l’aider et la soutenir.</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Il est d’ailleurs important et je terminerai par ça à l’heure où circulent des bruits divers de soutenir l’ensemble des CTS il en va de notre modèle économique et par répercussion du modèle économique de vos clubs.</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Je remercie enfin tous ceux qui œuvrent à nos côtés au développement de notre discipline</w:t>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Madame Carole Delga Présidente de la région Occitanie</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Monsieur Richard Mailhé Président du CROS d’Occitanie</w:t>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Les Présidents des conseils départementaux et les maires investis dans notre discipline</w:t>
      </w:r>
    </w:p>
    <w:p>
      <w:pPr>
        <w:pStyle w:val="Normal"/>
        <w:widowControl w:val="false"/>
        <w:autoSpaceDE w:val="false"/>
        <w:spacing w:lineRule="auto" w:line="240" w:before="0" w:after="0"/>
        <w:jc w:val="both"/>
        <w:rPr/>
      </w:pPr>
      <w:r>
        <w:rPr>
          <w:rFonts w:eastAsia="Helvetica" w:cs="Times New Roman" w:ascii="Times New Roman" w:hAnsi="Times New Roman"/>
          <w:color w:val="000000"/>
          <w:sz w:val="24"/>
          <w:szCs w:val="24"/>
        </w:rPr>
        <w:t>Nos partenaires privés Performance MP, Crédit Mutuel, Prieur sports.</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Les Présidents des ATE</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Tous nos bénévoles</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Bien sûr l’ensemble de nos licenciés</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t>Et vous tous de m’avoir écouté</w:t>
      </w:r>
    </w:p>
    <w:p>
      <w:pPr>
        <w:pStyle w:val="Normal"/>
        <w:widowControl w:val="false"/>
        <w:autoSpaceDE w:val="false"/>
        <w:spacing w:lineRule="auto" w:line="240" w:before="0" w:after="0"/>
        <w:jc w:val="both"/>
        <w:rPr>
          <w:rFonts w:ascii="Times New Roman" w:hAnsi="Times New Roman" w:eastAsia="Helvetica" w:cs="Times New Roman"/>
          <w:color w:val="000000"/>
          <w:sz w:val="24"/>
          <w:szCs w:val="24"/>
        </w:rPr>
      </w:pPr>
      <w:r>
        <w:rPr>
          <w:rFonts w:eastAsia="Helvetica" w:cs="Times New Roman" w:ascii="Times New Roman" w:hAnsi="Times New Roman"/>
          <w:color w:val="000000"/>
          <w:sz w:val="24"/>
          <w:szCs w:val="24"/>
        </w:rPr>
      </w:r>
    </w:p>
    <w:p>
      <w:pPr>
        <w:pStyle w:val="Normal"/>
        <w:widowControl w:val="false"/>
        <w:autoSpaceDE w:val="false"/>
        <w:spacing w:lineRule="auto" w:line="240" w:before="0" w:after="0"/>
        <w:ind w:left="6372" w:hanging="0"/>
        <w:jc w:val="both"/>
        <w:rPr>
          <w:rFonts w:ascii="Times New Roman" w:hAnsi="Times New Roman" w:eastAsia="Helvetica" w:cs="Times New Roman"/>
          <w:b/>
          <w:b/>
          <w:bCs/>
          <w:i/>
          <w:i/>
          <w:iCs/>
          <w:color w:val="000000"/>
          <w:sz w:val="24"/>
          <w:szCs w:val="24"/>
        </w:rPr>
      </w:pPr>
      <w:r>
        <w:rPr>
          <w:rFonts w:eastAsia="Helvetica" w:cs="Times New Roman" w:ascii="Times New Roman" w:hAnsi="Times New Roman"/>
          <w:b/>
          <w:bCs/>
          <w:i/>
          <w:iCs/>
          <w:color w:val="000000"/>
          <w:sz w:val="24"/>
          <w:szCs w:val="24"/>
        </w:rPr>
        <w:t>Jean-Christian CARRIE</w:t>
      </w:r>
    </w:p>
    <w:p>
      <w:pPr>
        <w:pStyle w:val="Normal"/>
        <w:widowControl w:val="false"/>
        <w:autoSpaceDE w:val="false"/>
        <w:spacing w:lineRule="auto" w:line="240" w:before="0" w:after="0"/>
        <w:ind w:left="6372" w:hanging="0"/>
        <w:jc w:val="both"/>
        <w:rPr>
          <w:rFonts w:ascii="Times New Roman" w:hAnsi="Times New Roman" w:eastAsia="Helvetica" w:cs="Times New Roman"/>
          <w:b/>
          <w:b/>
          <w:bCs/>
          <w:i/>
          <w:i/>
          <w:iCs/>
          <w:color w:val="000000"/>
          <w:sz w:val="24"/>
          <w:szCs w:val="24"/>
        </w:rPr>
      </w:pPr>
      <w:r>
        <w:rPr>
          <w:rFonts w:eastAsia="Helvetica" w:cs="Times New Roman" w:ascii="Times New Roman" w:hAnsi="Times New Roman"/>
          <w:b/>
          <w:bCs/>
          <w:i/>
          <w:iCs/>
          <w:color w:val="000000"/>
          <w:sz w:val="24"/>
          <w:szCs w:val="24"/>
        </w:rPr>
        <w:t>Président du CREO</w:t>
      </w:r>
    </w:p>
    <w:sectPr>
      <w:footerReference w:type="default" r:id="rId3"/>
      <w:type w:val="nextPage"/>
      <w:pgSz w:w="11906" w:h="16838"/>
      <w:pgMar w:left="1276" w:right="1268" w:gutter="0" w:header="0" w:top="1134" w:footer="1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Utsaah">
    <w:altName w:val="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rFonts w:ascii="Utsaah;Nirmala UI" w:hAnsi="Utsaah;Nirmala UI" w:cs="Utsaah;Nirmala UI"/>
        <w:i/>
        <w:i/>
      </w:rPr>
    </w:pPr>
    <w:r>
      <w:rPr>
        <w:rFonts w:cs="Utsaah;Nirmala UI" w:ascii="Utsaah;Nirmala UI" w:hAnsi="Utsaah;Nirmala UI"/>
        <w:i/>
      </w:rPr>
      <w:t>Comité Régional d’Escrime d’Occitanie</w:t>
    </w:r>
  </w:p>
  <w:p>
    <w:pPr>
      <w:pStyle w:val="Normal"/>
      <w:tabs>
        <w:tab w:val="clear" w:pos="708"/>
        <w:tab w:val="center" w:pos="4536" w:leader="none"/>
        <w:tab w:val="right" w:pos="9072" w:leader="none"/>
      </w:tabs>
      <w:spacing w:lineRule="auto" w:line="240" w:before="0" w:after="0"/>
      <w:jc w:val="center"/>
      <w:rPr/>
    </w:pPr>
    <w:r>
      <w:rPr>
        <w:rFonts w:cs="Utsaah;Nirmala UI" w:ascii="Utsaah;Nirmala UI" w:hAnsi="Utsaah;Nirmala UI"/>
        <w:i/>
      </w:rPr>
      <w:t>7, rue André Citroën – 31130 BALMA</w:t>
    </w:r>
  </w:p>
  <w:p>
    <w:pPr>
      <w:pStyle w:val="Normal"/>
      <w:tabs>
        <w:tab w:val="clear" w:pos="708"/>
        <w:tab w:val="left" w:pos="0" w:leader="none"/>
      </w:tabs>
      <w:spacing w:lineRule="auto" w:line="240" w:before="0" w:after="0"/>
      <w:jc w:val="center"/>
      <w:rPr/>
    </w:pPr>
    <w:r>
      <w:rPr>
        <w:rFonts w:cs="Utsaah;Nirmala UI" w:ascii="Utsaah;Nirmala UI" w:hAnsi="Utsaah;Nirmala UI"/>
        <w:i/>
      </w:rPr>
      <w:t xml:space="preserve">Tél : 05 61 26 33 38 - Mail : </w:t>
    </w:r>
    <w:hyperlink r:id="rId1">
      <w:r>
        <w:rPr>
          <w:rStyle w:val="InternetLink"/>
          <w:rFonts w:cs="Utsaah;Nirmala UI" w:ascii="Utsaah;Nirmala UI" w:hAnsi="Utsaah;Nirmala UI"/>
          <w:i/>
        </w:rPr>
        <w:t>escrimeoccitanie@gmail.com</w:t>
      </w:r>
    </w:hyperlink>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eastAsia="Helvetic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Helvetic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Helvetic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ieddepageCar">
    <w:name w:val="Pied de page Car"/>
    <w:qFormat/>
    <w:rPr>
      <w:rFonts w:ascii="Calibri" w:hAnsi="Calibri" w:eastAsia="Calibri" w:cs="Times New Roman"/>
      <w:sz w:val="24"/>
      <w:szCs w:val="24"/>
    </w:rPr>
  </w:style>
  <w:style w:type="character" w:styleId="InternetLink">
    <w:name w:val="Hyperlink"/>
    <w:rPr>
      <w:color w:val="0000FF"/>
      <w:u w:val="single"/>
    </w:rPr>
  </w:style>
  <w:style w:type="character" w:styleId="EntteCar">
    <w:name w:val="En-tête Ca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scrimeoccitanie@gmai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8:33:00Z</dcterms:created>
  <dc:creator>Sabine Grotto</dc:creator>
  <dc:description/>
  <cp:keywords/>
  <dc:language>en-US</dc:language>
  <cp:lastModifiedBy>Escrime CR OCCITANIE</cp:lastModifiedBy>
  <cp:lastPrinted>2023-06-26T10:09:00Z</cp:lastPrinted>
  <dcterms:modified xsi:type="dcterms:W3CDTF">2023-06-26T12:39:00Z</dcterms:modified>
  <cp:revision>4</cp:revision>
  <dc:subject/>
  <dc:title/>
</cp:coreProperties>
</file>